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90932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February 2 - 6, 2009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3-1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eeding Thousan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5-1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Jesus performs miracle at wedd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9-1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5 du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Elly’s Secr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-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7-1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2 Crooks &amp; 2 Hero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6-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9-1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2 Crooks &amp; 2 Hero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1-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1-1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rafting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vise &amp; Proofr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3-1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8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9-1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1-15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ding money amou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elsi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Number of days in each mon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by 0 &amp; 5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4 &amp; 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ment 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eography themes – Plac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-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eeting needs &amp; Wa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2-5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e to the Street Fai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8-6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orge Washingto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b/>
                <w:sz w:val="26"/>
                <w:szCs w:val="26"/>
              </w:rPr>
              <w:t>TEST – Identify 5 stat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ESCAPE  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arly registration begin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20"/>
              </w:rPr>
            </w:pPr>
            <w:r>
              <w:rPr>
                <w:rFonts w:cs="Comic Sans MS"/>
                <w:b w:val="false"/>
                <w:bCs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essert Auction – Bring desserts to sell and money to buy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Show &amp; Tell – </w:t>
            </w:r>
            <w:r>
              <w:rPr>
                <w:rFonts w:cs="Comic Sans MS" w:ascii="Comic Sans MS" w:hAnsi="Comic Sans MS"/>
                <w:bCs/>
                <w:sz w:val="16"/>
                <w:szCs w:val="16"/>
              </w:rPr>
              <w:t>bring something from when you were a bab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Cs w:val="24"/>
              </w:rPr>
              <w:t xml:space="preserve">Spirit week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Dress-up day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Crazy hair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Clash 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Red, White &amp; Blue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Clown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Professional Sports team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*Grandma &amp; Grandpa 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Pajama Day</w:t>
            </w:r>
          </w:p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Cowboy &amp; Cowgirl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Blue &amp; Gold day</w:t>
            </w:r>
          </w:p>
          <w:p>
            <w:pPr>
              <w:pStyle w:val="WPHeading1"/>
              <w:widowControl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*Nationality Da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2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Final blen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’s (it i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er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s (something belongs to i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s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ust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t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if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t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k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af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b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s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ost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ft-h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a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cycloped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ctiona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saur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las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4 - John 1: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11- John 6:3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Jesus said unto them, ‘I am the bread of life;  he that comes to me shall never hunger;  and he that believes in me shall never thirst.’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18 - John 14: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Jesus said unto them, ‘I am the way, the truth and the life;  no one comes to the Father except through me.’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73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27:00Z</dcterms:created>
  <dc:creator>SysOp</dc:creator>
  <dc:description/>
  <cp:keywords/>
  <dc:language>en-US</dc:language>
  <cp:lastModifiedBy>CoraLee.Ott</cp:lastModifiedBy>
  <cp:lastPrinted>2009-01-29T08:35:00Z</cp:lastPrinted>
  <dcterms:modified xsi:type="dcterms:W3CDTF">2009-01-29T13:59:00Z</dcterms:modified>
  <cp:revision>5</cp:revision>
  <dc:subject/>
  <dc:title> </dc:title>
</cp:coreProperties>
</file>